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87185" cy="468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3990" cy="468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8415" cy="4678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4320" cy="4680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8415" cy="4678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8415" cy="4678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53:00Z</dcterms:created>
  <dc:creator>El Saler</dc:creator>
  <dc:description/>
  <dc:language>en-US</dc:language>
  <cp:lastModifiedBy>Usuario</cp:lastModifiedBy>
  <dcterms:modified xsi:type="dcterms:W3CDTF">2015-06-15T13:53:00Z</dcterms:modified>
  <cp:revision>2</cp:revision>
  <dc:subject/>
  <dc:title/>
</cp:coreProperties>
</file>